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2" w:firstLine="6"/>
        <w:rPr/>
      </w:pPr>
      <w:r>
        <w:rPr/>
        <w:t>Załącznik Nr 1 do uchwały</w:t>
      </w:r>
    </w:p>
    <w:p>
      <w:pPr>
        <w:pStyle w:val="Normal"/>
        <w:spacing w:lineRule="auto" w:line="360"/>
        <w:ind w:left="10614" w:hanging="0"/>
        <w:rPr/>
      </w:pPr>
      <w:r>
        <w:rPr/>
        <w:t>Rady Gminy Górno Nr ......../....../2001</w:t>
      </w:r>
    </w:p>
    <w:p>
      <w:pPr>
        <w:pStyle w:val="Normal"/>
        <w:spacing w:lineRule="auto" w:line="360"/>
        <w:ind w:left="10614" w:hanging="0"/>
        <w:rPr/>
      </w:pPr>
      <w:r>
        <w:rPr/>
        <w:t>z dnia 29 grudnia 2001</w:t>
      </w:r>
    </w:p>
    <w:p>
      <w:pPr>
        <w:pStyle w:val="Normal"/>
        <w:spacing w:lineRule="auto" w:line="360"/>
        <w:ind w:left="9204"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  <w:sz w:val="28"/>
        </w:rPr>
        <w:t>Dochody budżetu gminy Górno na 2002r. wg ważniejszych źródeł i dział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617"/>
        <w:gridCol w:w="4667"/>
        <w:gridCol w:w="1040"/>
        <w:gridCol w:w="1674"/>
        <w:gridCol w:w="1357"/>
        <w:gridCol w:w="1529"/>
        <w:gridCol w:w="1040"/>
        <w:gridCol w:w="1379"/>
        <w:gridCol w:w="907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Nazwa działu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wota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</w:t>
            </w:r>
            <w:r>
              <w:rPr>
                <w:sz w:val="22"/>
              </w:rPr>
              <w:t>Źródła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chody włas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podatków i opła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hody włas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 z majątk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działy w podat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wencj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tacje celow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został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olnictwo i łowiectw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śnictw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ziałalność usług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ministracja publi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.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.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Urzędy naczelnych organów władzy państwowej, kon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oli i ochrony prawa oraz sądownict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ochody od osób prawnych, od osób fizycznych i od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nnych jednostek nie posiadających osobowości prawnej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1.0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500.00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1.0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żne rozliczeni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16.1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16.1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ta i wychowani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3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3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ieka społecz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.3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.3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ospodarka komunalna i ochrona środowis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.3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.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0"/>
              </w:rPr>
              <w:t>Razem działam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08.1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90.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1.0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16.1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39.9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0.000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9:12:00Z</dcterms:created>
  <dc:creator>UG GÓRNO Administrator</dc:creator>
  <dc:description/>
  <dc:language>en-US</dc:language>
  <cp:lastModifiedBy>UG GÓRNO Administrator</cp:lastModifiedBy>
  <cp:lastPrinted>2002-01-03T10:58:00Z</cp:lastPrinted>
  <dcterms:modified xsi:type="dcterms:W3CDTF">2002-01-03T10:00:00Z</dcterms:modified>
  <cp:revision>9</cp:revision>
  <dc:subject/>
  <dc:title>Załącznik Nr 1 do uchwały</dc:title>
</cp:coreProperties>
</file>